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 июня 2013 г.                                                          № 41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езвозмездной передаче в собствен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движимого имуществ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ьзуемого Управлением Министе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х дел Российской Феде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ижневартовс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 (с изменениями), от 07.02.2011 №3-ФЗ «О полиции», на основании письма Управления Министерства внутренних дел Российской Федерации по городу Нижневартовску от 07.05.2013 №27/13/13-10512,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ума город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1. Передать безвозмездно в собственность Российской Федерации движимое имущество, используемое Управлением Министерства внутренних дел Российской Федерации по городу Нижневартовску, согласно приложе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подготовить передаточный акт и обеспечить его подписание уполномоченными органами Российской Федерации на движимое имущество в соответствии с пунктом 1 решени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Думы города возложить на постоянную депутатскую комиссию по бюджету, налогам и финансам (Н.А. Яровой)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     М.В. Клец</w:t>
      </w:r>
    </w:p>
    <w:p>
      <w:pPr>
        <w:pStyle w:val="Normal"/>
        <w:tabs>
          <w:tab w:val="clear" w:pos="708"/>
          <w:tab w:val="left" w:pos="-283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</w:tabs>
        <w:ind w:right="-5" w:hanging="0"/>
        <w:jc w:val="both"/>
        <w:rPr>
          <w:b/>
          <w:b/>
          <w:sz w:val="26"/>
          <w:szCs w:val="26"/>
        </w:rPr>
      </w:pPr>
      <w:r>
        <w:rPr/>
        <w:t>Дата подписания «21»июня 201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424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11:00Z</dcterms:created>
  <dc:creator>Карюгина МВ</dc:creator>
  <dc:description/>
  <cp:keywords/>
  <dc:language>en-US</dc:language>
  <cp:lastModifiedBy>Карюгина МВ</cp:lastModifiedBy>
  <dcterms:modified xsi:type="dcterms:W3CDTF">2013-06-24T03:12:00Z</dcterms:modified>
  <cp:revision>5</cp:revision>
  <dc:subject/>
  <dc:title/>
</cp:coreProperties>
</file>